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AU"/>
        </w:rPr>
        <w:t xml:space="preserve">Table A - Economic </w:t>
      </w:r>
      <w:r>
        <w:rPr>
          <w:rFonts w:cs="Arial" w:ascii="Arial" w:hAnsi="Arial"/>
          <w:b/>
          <w:sz w:val="18"/>
          <w:szCs w:val="18"/>
        </w:rPr>
        <w:t xml:space="preserve">classification of statement of government operations of extra-budgetary accounts and funds for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ind w:left="851" w:hanging="0"/>
        <w:rPr/>
      </w:pPr>
      <w:r>
        <w:rPr>
          <w:rFonts w:cs="Arial" w:ascii="Arial" w:hAnsi="Arial"/>
          <w:b/>
          <w:sz w:val="18"/>
          <w:szCs w:val="18"/>
        </w:rPr>
        <w:t>the 2012/2013 and 2013/2014 fiscal years (Summary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tbl>
      <w:tblPr>
        <w:tblW w:w="1012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5406"/>
        <w:gridCol w:w="1433"/>
        <w:gridCol w:w="1270"/>
        <w:gridCol w:w="1261"/>
      </w:tblGrid>
      <w:tr>
        <w:trPr>
          <w:trHeight w:val="65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  <w:bookmarkStart w:id="0" w:name="OLE_LINK8"/>
            <w:bookmarkStart w:id="1" w:name="OLE_LINK8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01 co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 xml:space="preserve">Economic classification of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tement of government opera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2/2013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3/201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Change between 2012/2013 and 2013/2014</w:t>
            </w:r>
          </w:p>
        </w:tc>
      </w:tr>
      <w:tr>
        <w:trPr>
          <w:trHeight w:val="177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actions affecting net worth: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evenue:                                                                                       a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9 79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13 676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3 886</w:t>
            </w:r>
          </w:p>
        </w:tc>
      </w:tr>
      <w:tr>
        <w:trPr>
          <w:trHeight w:val="207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ax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8 99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3 77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 77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ocial contribution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receip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1 208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65 567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4 01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3 367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07 65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8 88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 159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2 086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4 86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Expense:           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b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33 69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64 66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30 96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pensation of employe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6 00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30 12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 12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Use of goods and servic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58 632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63 46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 82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Consumption of fixed capital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6 99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8 85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85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Interest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974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 296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-678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5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Subsid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7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34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72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6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ra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46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31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-148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7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Social benefits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8 73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46 79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8 06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28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Other payme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8 60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11 46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  <w:t>2 862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OPERATING BALANCE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a-b)=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26 09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49 014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>22 91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non-financial asset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 acquisition of non-financial asset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116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6 99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5 87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6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Fix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218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5 799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6 01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nventor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5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5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0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AU"/>
              </w:rPr>
              <w:t>61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AU"/>
              </w:rPr>
              <w:t>Valuabl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Non-produc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 277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933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-344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LENDING (+)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 xml:space="preserve">3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AU"/>
              </w:rPr>
              <w:t>(c-d)=e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4 981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2 02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ransactions in financial assets and liabilities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Net acquisition of financial assets: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3 39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33 395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7 44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27 42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5168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t incurrence of liabilities: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8 41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 42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8 41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15 42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32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2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acquisition of non-financial assets = acquisitions minus disposals and consumption of fixed capital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18"/>
          <w:szCs w:val="18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3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Net lending (+)/ borrowing (-) equals the net operating balance minus the net acquisition of non-financial assets.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en-AU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AU"/>
        </w:rPr>
        <w:t>It is also equal to the net acquisition of financial assets minus the net incurrence of liabilitie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vertAlign w:val="superscript"/>
        </w:rPr>
        <w:t>4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left" w:pos="3969" w:leader="none"/>
          <w:tab w:val="left" w:pos="4820" w:leader="none"/>
          <w:tab w:val="left" w:pos="9923" w:leader="none"/>
          <w:tab w:val="left" w:pos="10206" w:leader="none"/>
        </w:tabs>
        <w:ind w:right="153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n-AU"/>
        </w:rPr>
        <w:t xml:space="preserve">Table B - Functional classification of the total expense and acquisition of non-financial assets of   extra-budgetary accounts and funds for the 2012/2013 and 2013/2014 fiscal years (Summary)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18"/>
          <w:szCs w:val="18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</w:r>
    </w:p>
    <w:tbl>
      <w:tblPr>
        <w:tblW w:w="1078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5573"/>
        <w:gridCol w:w="1078"/>
        <w:gridCol w:w="1078"/>
        <w:gridCol w:w="1078"/>
        <w:gridCol w:w="1258"/>
      </w:tblGrid>
      <w:tr>
        <w:trPr>
          <w:trHeight w:val="510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2" w:name="OLE_LINK24"/>
            <w:bookmarkStart w:id="3" w:name="OLE_LINK20"/>
            <w:bookmarkStart w:id="4" w:name="OLE_LINK19"/>
            <w:bookmarkEnd w:id="2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 2001 codes</w:t>
            </w:r>
          </w:p>
        </w:tc>
        <w:tc>
          <w:tcPr>
            <w:tcW w:w="5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service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012/2013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val="en-AU"/>
              </w:rPr>
              <w:t>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3/201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Change between 2012/2013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and 2013/201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Percentage of total  payments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3/2014</w:t>
            </w:r>
          </w:p>
        </w:tc>
      </w:tr>
      <w:tr>
        <w:trPr>
          <w:trHeight w:val="2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government service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163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Executive and legislative organs, financial and fiscal affairs,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external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43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 economic aid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 053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1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 01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8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91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3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Basic researc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9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public services n.e.c.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8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ublic debt transactions (mainly interest)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Transfers of a general character between different levels of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overnment</w:t>
            </w:r>
          </w:p>
          <w:p>
            <w:pPr>
              <w:pStyle w:val="Normal"/>
              <w:tabs>
                <w:tab w:val="clear" w:pos="720"/>
                <w:tab w:val="left" w:pos="5283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otal genera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publi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services                                                         a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3 4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36 62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3 20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7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702 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fence                                                                                             b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5 0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6 0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 0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,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ublic order and safety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olice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ire protection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Law court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1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4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ris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public order and safety                                                         c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2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19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</w:tr>
      <w:tr>
        <w:trPr>
          <w:trHeight w:val="201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6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7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1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5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2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uel and energy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Mining, manufacturing and construction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3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70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2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ransport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94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13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196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municati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3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7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industri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0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8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8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economic affairs                                                                    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56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 68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 12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0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Environmental protection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e                     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56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60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4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tabs>
                <w:tab w:val="clear" w:pos="720"/>
                <w:tab w:val="left" w:pos="534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using and community amenities                                                f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 23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 51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 71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Health                                                                                                g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22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10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Recreation, cultu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and religion                                                     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92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25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32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9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Education                                                                                          i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55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12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56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5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cial protection                                                                               j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 13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 32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182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1</w:t>
            </w:r>
          </w:p>
        </w:tc>
      </w:tr>
      <w:tr>
        <w:trPr>
          <w:trHeight w:val="62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Total general government expense for operating activities and acquisition of non-financial asset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(k=a+b+c+d+e+f+g+h+i+j)                                                                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 67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 50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 825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18"/>
          <w:szCs w:val="18"/>
          <w:lang w:val="en-AU"/>
        </w:rPr>
        <w:t xml:space="preserve"> The sum of the data may not necessarily add up to totals due to rounding-off of figur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Some of the figures have been revised since the previous publication.</w:t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04:00Z</dcterms:created>
  <dc:creator>MartinVA</dc:creator>
  <dc:description/>
  <cp:keywords>[Insert release number]</cp:keywords>
  <dc:language>en-US</dc:language>
  <cp:lastModifiedBy>sydneym</cp:lastModifiedBy>
  <cp:lastPrinted>2013-08-19T13:07:00Z</cp:lastPrinted>
  <dcterms:modified xsi:type="dcterms:W3CDTF">2015-08-17T11:25:00Z</dcterms:modified>
  <cp:revision>5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